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hievement Standard 90189</w:t>
        <w:tab/>
        <w:tab/>
        <w:t>Science 1.4</w:t>
        <w:tab/>
        <w:tab/>
      </w:r>
      <w:r>
        <w:rPr>
          <w:rFonts w:cs="Arial" w:ascii="Arial" w:hAnsi="Arial"/>
          <w:b/>
          <w:bCs/>
          <w:sz w:val="24"/>
        </w:rPr>
        <w:t>Describe aspects of Chemistry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ssessment Schedule:    CSTA  2010</w:t>
      </w:r>
    </w:p>
    <w:p>
      <w:pPr>
        <w:pStyle w:val="Normal"/>
        <w:rPr/>
      </w:pPr>
      <w:r>
        <w:rPr/>
        <w:t>QUESTION ONE: ATOMIC STRUCTURE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180"/>
        <w:gridCol w:w="4772"/>
        <w:gridCol w:w="418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Mer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escribes </w:t>
            </w:r>
            <w:r>
              <w:rPr>
                <w:rFonts w:cs="Arial" w:ascii="Arial" w:hAnsi="Arial"/>
                <w:b/>
                <w:bCs/>
              </w:rPr>
              <w:t>three</w:t>
            </w:r>
            <w:r>
              <w:rPr>
                <w:rFonts w:cs="Arial" w:ascii="Arial" w:hAnsi="Arial"/>
              </w:rPr>
              <w:t xml:space="preserve"> of the following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of ato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protons in the nucleus, 13 electrons, 14 neutr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led diagra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roup 13 on Periodic table/ identifies as 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 arrangement 2, 8,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perscript"/>
              </w:rPr>
              <w:t>3+</w:t>
            </w:r>
            <w:r>
              <w:rPr>
                <w:rFonts w:cs="Arial" w:ascii="Arial" w:hAnsi="Arial"/>
              </w:rPr>
              <w:t xml:space="preserve"> ion form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ic structure correc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formation of ion by loss of 3 electron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atomic number to number of prot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mass number to protons + neutr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ks charge on ion to 3 more protons than electrons 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number of protons but different numbers of neutr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s are isotope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atoms are isotopes because same numbers of protons but different numbers of neutrons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s differences in mass numbers to different totals of protons + neutron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XC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/ AlC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and X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/ Al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(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otal Q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sz w:val="28"/>
              </w:rPr>
              <w:t>/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</w:rPr>
              <w:t>/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8"/>
              </w:rPr>
              <w:t>/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essment for Q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 get ACHIEVED for this question: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1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MERIT for this question: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A + 1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EXCELLENCE for this question:</w:t>
            </w:r>
          </w:p>
          <w:p>
            <w:pPr>
              <w:pStyle w:val="Heading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A + 1M +1E</w:t>
            </w:r>
          </w:p>
        </w:tc>
      </w:tr>
    </w:tbl>
    <w:p>
      <w:pPr>
        <w:pStyle w:val="Normal"/>
        <w:rPr/>
      </w:pPr>
      <w:r>
        <w:br w:type="page"/>
      </w:r>
      <w:r>
        <w:rPr/>
        <w:t>QUESTION TWO: METAL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180"/>
        <w:gridCol w:w="4772"/>
        <w:gridCol w:w="418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Mer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uses related to physical properties e.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8745</wp:posOffset>
                      </wp:positionV>
                      <wp:extent cx="2457450" cy="1149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0" cy="114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3"/>
                                    <w:gridCol w:w="2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lectrical wir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lectrical conductivity / ductili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p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uctile / thermal conductivit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aucepan botto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hermal conductivit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3.5pt;height:90.55pt;mso-wrap-distance-left:0pt;mso-wrap-distance-right:9pt;mso-wrap-distance-top:0pt;mso-wrap-distance-bottom:0pt;margin-top:9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3"/>
                              <w:gridCol w:w="2257"/>
                            </w:tblGrid>
                            <w:tr>
                              <w:trPr/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ctrical wiring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ectrical conductivity / duct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pes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uctile / thermal conduc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ucepan bottoms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ermal conductivit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s a difference between Ca and Cu e.g. Ca is more reactive / less malleable / less ductile (or vice versa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unsuitability in terms of chemical and physical differen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wiring: not ductile / oxidises readi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s: not malleable / reacts with 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cepan bottoms: low thermal conductivity / oxidises readil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s three o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s with 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– reacts readi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u – reacts only when heat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actions with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– reacts readil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u – no reaction / reacts very slow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escribes three reactions and writes word equations for </w:t>
            </w:r>
            <w:r>
              <w:rPr>
                <w:rFonts w:cs="Arial" w:ascii="Arial" w:hAnsi="Arial"/>
                <w:b/>
                <w:bCs/>
              </w:rPr>
              <w:t xml:space="preserve">two </w:t>
            </w:r>
            <w:r>
              <w:rPr>
                <w:rFonts w:cs="Arial" w:ascii="Arial" w:hAnsi="Arial"/>
              </w:rPr>
              <w:t>re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alcium + oxyg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alcium oxi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alcium + water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alcium hydroxide + hydro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opper + oxyg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opper ox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s unbalanced chemical equations (formulae correct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sive answer describing all reactions including balanced chemical equations for two re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Ca + 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2Ca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+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a(OH)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+ H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Cu + 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2CuO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otal Q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sz w:val="28"/>
              </w:rPr>
              <w:t>/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</w:rPr>
              <w:t>/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8"/>
              </w:rPr>
              <w:t>/1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essment for Q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 get ACHIEVED for this question:</w:t>
            </w:r>
          </w:p>
          <w:p>
            <w:pPr>
              <w:pStyle w:val="Heading1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2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MERIT for this question: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A + 1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EXCELLENCE for this question:</w:t>
            </w:r>
          </w:p>
          <w:p>
            <w:pPr>
              <w:pStyle w:val="Heading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A + 1M +1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THREE: ACIDS AND BASES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180"/>
        <w:gridCol w:w="4772"/>
        <w:gridCol w:w="418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Meri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hievement with Excellence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NaHCO</w:t>
            </w:r>
            <w:r>
              <w:rPr>
                <w:rFonts w:cs="Arial" w:ascii="Arial" w:hAnsi="Arial"/>
                <w:vertAlign w:val="subscript"/>
                <w:lang w:val="de-DE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3 circled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c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of: Acid – r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ing soda – bl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ing soda is weak bas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ree correc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Neutralisat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s the observation e.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zing / gas produced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that the fizzing is due to the reaction between the acid and the carbonate / hydrogen carbon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s a word equ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acid + carbona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arbon dioxide + a salt + 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ulfuric acid + sodium hydrogen carbonat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arbon dioxide + sodium sulfate + wate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s that the fizzing is due to the reaction between the acid and the carbonate / hydrogen carbon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he H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Arial" w:ascii="Arial" w:hAnsi="Arial"/>
              </w:rPr>
              <w:t xml:space="preserve"> ions from the acid combine with the 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vertAlign w:val="superscript"/>
              </w:rPr>
              <w:t>2-</w:t>
            </w:r>
            <w:r>
              <w:rPr>
                <w:rFonts w:cs="Arial" w:ascii="Arial" w:hAnsi="Arial"/>
              </w:rPr>
              <w:t xml:space="preserve"> ions from the base to produce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g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inks products of reaction (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, NaCl) to rea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s a balanced symbol equation for the re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2 NaH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>2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+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f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)  Word equation comple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ulfuric acid + sodium hydroxid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 sodium sulfate + water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ii) Chemical formulas correc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NaO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d chemical equ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2NaO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+ 2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Total Q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</w:t>
            </w:r>
            <w:r>
              <w:rPr>
                <w:rFonts w:cs="Arial" w:ascii="Arial" w:hAnsi="Arial"/>
                <w:sz w:val="28"/>
              </w:rPr>
              <w:t>/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</w:t>
            </w:r>
            <w:r>
              <w:rPr>
                <w:rFonts w:cs="Arial" w:ascii="Arial" w:hAnsi="Arial"/>
                <w:sz w:val="28"/>
              </w:rPr>
              <w:t>/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spacing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8"/>
              </w:rPr>
              <w:t>/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essment for Q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 get ACHIEVED for this question: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1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4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MERIT for this question: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A + 2M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et EXCELLENCE for this question:</w:t>
            </w:r>
          </w:p>
          <w:p>
            <w:pPr>
              <w:pStyle w:val="Heading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6615" w:leader="none"/>
              </w:tabs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A + 2M +1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615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ssessment of AS 90189 pap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are given a grade for each question. The criteria for awarding question grades are given in the last row of each questions’ assessment sched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917"/>
        <w:gridCol w:w="4242"/>
        <w:gridCol w:w="4281"/>
      </w:tblGrid>
      <w:tr>
        <w:trPr>
          <w:trHeight w:val="68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vidence for Achieved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vidence for Achieved with Merit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vidence for Achieved with Excellence</w:t>
            </w:r>
          </w:p>
        </w:tc>
      </w:tr>
      <w:tr>
        <w:trPr>
          <w:trHeight w:val="68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Ques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.e. maximum grades possib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44"/>
              </w:rPr>
            </w:pPr>
            <w:r>
              <w:rPr>
                <w:rFonts w:eastAsia="Arial" w:cs="Arial" w:ascii="Arial" w:hAnsi="Arial"/>
                <w:b/>
                <w:sz w:val="28"/>
                <w:szCs w:val="4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8"/>
                <w:szCs w:val="44"/>
              </w:rPr>
              <w:t>/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44"/>
              </w:rPr>
            </w:pPr>
            <w:r>
              <w:rPr>
                <w:rFonts w:eastAsia="Arial" w:cs="Arial" w:ascii="Arial" w:hAnsi="Arial"/>
                <w:b/>
                <w:sz w:val="28"/>
                <w:szCs w:val="44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8"/>
                <w:szCs w:val="44"/>
              </w:rPr>
              <w:t>/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44"/>
              </w:rPr>
            </w:pPr>
            <w:r>
              <w:rPr>
                <w:rFonts w:eastAsia="Arial" w:cs="Arial" w:ascii="Arial" w:hAnsi="Arial"/>
                <w:b/>
                <w:sz w:val="28"/>
                <w:szCs w:val="44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8"/>
                <w:szCs w:val="44"/>
              </w:rPr>
              <w:t>/3</w:t>
            </w:r>
          </w:p>
        </w:tc>
      </w:tr>
      <w:tr>
        <w:trPr>
          <w:trHeight w:val="58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fficienc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1A + 2M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A + 2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sz w:val="28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2:52:00Z</dcterms:created>
  <dc:creator>d.beer</dc:creator>
  <dc:description/>
  <cp:keywords/>
  <dc:language>en-US</dc:language>
  <cp:lastModifiedBy>pt</cp:lastModifiedBy>
  <cp:lastPrinted>2010-09-24T14:30:00Z</cp:lastPrinted>
  <dcterms:modified xsi:type="dcterms:W3CDTF">2010-09-24T02:31:00Z</dcterms:modified>
  <cp:revision>5</cp:revision>
  <dc:subject/>
  <dc:title>Achievement Standard 90189</dc:title>
</cp:coreProperties>
</file>